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jc w:val="center"/>
        <w:outlineLvl w:val="0"/>
        <w:rPr/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»_____2015                                                                                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риватизации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мущества сельского поселения «Размахнинско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статьи 51 федерального закона № 131-ФЗ от 06.10.2003 г. «Об общих принципах местного самоуправления в Российской Федерации», статьи 41  Устава сельского поселения «Размахнинское», Совет сельского поселения «Размахнин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Положение о приватизации муниципального имущества сельского поселения «Размахнинское» (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махнинское»                                        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 к решению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сельского поселения «Размахнинское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№ </w:t>
      </w:r>
      <w:r>
        <w:rPr/>
        <w:t xml:space="preserve">__  от «_»______2015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I. ОБЩИЕ ПОЛОЖЕНИЯ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тья 1. Понятие приватизации муниципально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льского поселения «Размахнинское»</w:t>
      </w:r>
    </w:p>
    <w:p>
      <w:pPr>
        <w:pStyle w:val="Normal"/>
        <w:rPr/>
      </w:pPr>
      <w:r>
        <w:rPr>
          <w:sz w:val="28"/>
          <w:szCs w:val="28"/>
        </w:rPr>
        <w:t>Под приватизацией муниципального имущества сельского поселения «Размахнинское» понимается возмездное отчуждение имущества, находящегося в муниципальной собственности поселения (далее – муниципальное имущество), в собственность физических и (или) юрид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Основные принципы приватизации 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униципальное имущество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открытых акционерных обществ, в уставный капитал которых вносится муниципальное имуществ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3. Сфера действия настоящего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стоящее Положение регулирует отношения, возникающие при приватизации муниципального имущества, и связанные с ними отношения по управлению муниципальным имуществом сельского поселения «Размахнин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йствие настоящего Положения  не распространяется на отношения, возникающие при отчужд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емли, за исключением земельных участков, на которых расположены объекты недвижимости, в том числе имущественные комплек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родных ресур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муниципального жилищного фо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государственного резер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муниципального имущества в собственности некоммерческих организаций, созданных при преобразовании муниципальных учреждений;</w:t>
      </w:r>
    </w:p>
    <w:p>
      <w:pPr>
        <w:pStyle w:val="Normal"/>
        <w:rPr/>
      </w:pPr>
      <w:r>
        <w:rPr>
          <w:sz w:val="28"/>
          <w:szCs w:val="28"/>
        </w:rPr>
        <w:t>6) муниципального имущества на основании судебно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уждение указанного в настоящей части муниципального имущества регулируется федеральными законами и принятыми в соответствии с ними нормативными правовыми ак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татья 4. Полномочия Совета сельского поселения «Размахнинское» в сфе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инимает решение о согласии (несогласии) с условиями приватизации муниципального имущества в соответствии с Прогнозным планом (программой) приватизации муниципальн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Принимает решение об изъятии имущества, находящегося в хозяйственном ведении у муниципальных унитарных предприятий  и подлежащего приватизации в соответствии с прогнозным планом (программой);</w:t>
      </w:r>
    </w:p>
    <w:p>
      <w:pPr>
        <w:pStyle w:val="Normal"/>
        <w:rPr/>
      </w:pPr>
      <w:r>
        <w:rPr>
          <w:sz w:val="28"/>
          <w:szCs w:val="28"/>
        </w:rPr>
        <w:tab/>
        <w:t>3) рассматривает отчет о результатах приватизации муниципального имущества за прош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Статья 5. Полномочия Администрации сельского поселения «Размахнинское»  в сфере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реализации единой государственной политики в сфере приватизации Администрация сельского поселения «Размахнинско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ежегодно утверждает прогнозный план (программу) приватизации муниципального имущества и направляет утвержденный прогнозный план (программу) на рассмотрение Совету сельского поселения «Размахнинское» одновременно с проектом Решения о местном бюджете на очередной финансовый год в составе прилагаемых к нему документов и материа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утверждает изменения и дополнения к прогнозному плану (программе) приватизации муниципального имущества и в течение месяца после утверждения направляет их Совету сельского поселения «Размахнинско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) издает нормативные правовые акты по вопросам приватизации;</w:t>
      </w:r>
    </w:p>
    <w:p>
      <w:pPr>
        <w:pStyle w:val="Normal"/>
        <w:rPr/>
      </w:pPr>
      <w:r>
        <w:rPr>
          <w:sz w:val="28"/>
          <w:szCs w:val="28"/>
        </w:rPr>
        <w:tab/>
        <w:t>4) утверждает порядок разработки и утверждения условий конкурса, а также порядок контроля за их исполнением и порядок подтверждения победителем конкурса исполнения таких условий;</w:t>
      </w:r>
    </w:p>
    <w:p>
      <w:pPr>
        <w:pStyle w:val="Normal"/>
        <w:rPr/>
      </w:pPr>
      <w:r>
        <w:rPr>
          <w:sz w:val="28"/>
          <w:szCs w:val="28"/>
        </w:rPr>
        <w:tab/>
        <w:t>5) осуществляет контроль за приватизацией муниципальн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) представляет Совету 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 результатах приватизации муниципального имущества за прошлый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) принимает решения об условиях приватизации муниципального имущества 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огласия Совета;</w:t>
      </w:r>
    </w:p>
    <w:p>
      <w:pPr>
        <w:pStyle w:val="Normal"/>
        <w:rPr/>
      </w:pPr>
      <w:r>
        <w:rPr>
          <w:sz w:val="28"/>
          <w:szCs w:val="28"/>
        </w:rPr>
        <w:tab/>
        <w:t>8) осуществляет иные полномочия в сфере приватизации в соответствии с федеральным зак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II. ПЛАНИРОВАНИЕ ПРИВАТИЗ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татья 6. Прогнозный план (программа)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Администрация сельского поселения «Размахнинское»  ежегодно утверждает прогнозный план (программу) приватизации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Прогнозный план (программа) приватизации имущества содержит перечень муниципальных унитарных предприятий, акции открытых акционерных обществ, находящихся в собственности сельского поселения «Размахнинское» и иного имущества, которые планируется приватизировать в соответствующем году. В прогнозном плане (программе) приватизации муниципального имущества указываются характеристика муниципального имущества, которое планируется приватизировать, и предполагаемые сроки приват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татья 7. Разработка прогнозного плана (программы)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ватизации 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гнозный план (программа) приватизации муниципального имущества составляется одновременно с проектом решения о бюджете на очередной финансовый год.</w:t>
      </w:r>
    </w:p>
    <w:p>
      <w:pPr>
        <w:pStyle w:val="Normal"/>
        <w:rPr/>
      </w:pPr>
      <w:r>
        <w:rPr>
          <w:sz w:val="28"/>
          <w:szCs w:val="28"/>
        </w:rPr>
        <w:t>2. Специалисты администрации, на которых возложены функции по координации и регулированию деятельности в соответствующих отраслях (сферах управления) не позднее чем за три месяца до начала очередного финансового года направляют  главе администрации предложения о приватизации находящихся в их ведении муниципальных унитарных предприятий , а также находящихся в муниципальной собственности акций открытых акционерных обществ, осуществляющих деятельность в определенной отрасли экономики, и иного имущества сельского поселения «Размахнинское», с обоснованием целесообразности их приват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предложения о приватизации муниципального имущества в очередном финансовом году вправе направлять юридические лица и гражд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прогнозный план (программу) приватизации муниципального имущества могут быть внесены изменения и дополнения на основании поступивши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тья 8. Отчет о результатах приватиз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мущества за прошедши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тчет о результатах приватизации муниципального имущества за прошедший год представляется Совету сельского поселения «Размахнинское» до 1 апреля следующего за отчетным.</w:t>
      </w:r>
    </w:p>
    <w:p>
      <w:pPr>
        <w:pStyle w:val="Normal"/>
        <w:rPr/>
      </w:pPr>
      <w:r>
        <w:rPr>
          <w:sz w:val="28"/>
          <w:szCs w:val="28"/>
        </w:rPr>
        <w:t>2. Отчет о результатах приватизации муниципального имущества за прошедший год должен содержать перечень приватизированных в прошедшем году имущественных комплексов муниципальных унитарных предприятий, реализованных акций открытых акционерных обществ и иного муниципального имущества с указанием способа, срока и цены сделки приват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III. ПОРЯДОК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9. Способы приватизации 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ватизация муниципального имущества осуществляется способами, предусмотренными Федеральным Зак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тья 10. Порядок принятия решения 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шение об условиях приватизации муниципального имущества, включенных в прогнозный план (программу) приватизации муниципального имущества, утверждается Главой сельского поселения «Размахнинское»  по представлению специалистов в соответствии с прогнозным планом (программой) приватизации муниципального имущества после получения согласия на принятие решения от Совета сельского поселения «Размахнинское»</w:t>
      </w:r>
    </w:p>
    <w:p>
      <w:pPr>
        <w:pStyle w:val="Normal"/>
        <w:rPr/>
      </w:pPr>
      <w:r>
        <w:rPr>
          <w:sz w:val="28"/>
          <w:szCs w:val="28"/>
        </w:rPr>
        <w:t>2. С проектом решения Совета сельского поселения «Размахнинское» о согласии об условиях приватизации объектов муниципального имущества, включенных в прогнозный план (программу) приватизации муниципального имущества, представляется финансово-экономическое обоснование.</w:t>
      </w:r>
    </w:p>
    <w:p>
      <w:pPr>
        <w:pStyle w:val="Normal"/>
        <w:rPr/>
      </w:pPr>
      <w:r>
        <w:rPr>
          <w:sz w:val="28"/>
          <w:szCs w:val="28"/>
        </w:rPr>
        <w:t>Финансово-экономическое обоснование должно содержать финансово-экономическое состояние (в случае приватизации муниципального унитарного предприятия), оценочную стоимость объекта муниципального имущества, сумму выпадающих из бюджета доходов (с расшифровкой по видам) и предполагаемые дополнительные поступления в бюджет от приватизации данного объекта муниципальн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именование имущества и иные позволяющие индивидуализировать данные (характеристика имущест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 приватизации имуществ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ормативная цен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рок рассрочки платежа (в случае ее предоставления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иные необходимые для приватизации имущества свед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лучае приватизации имущественного комплекса муниципального унитарного предприятия решением об условиях приватизации муниципального имущества также утверждаются:</w:t>
      </w:r>
    </w:p>
    <w:p>
      <w:pPr>
        <w:pStyle w:val="Normal"/>
        <w:ind w:firstLine="708"/>
        <w:rPr/>
      </w:pPr>
      <w:r>
        <w:rPr>
          <w:sz w:val="28"/>
          <w:szCs w:val="28"/>
        </w:rPr>
        <w:t>- состав подлежащего приватизации имущественного комплекса муниципального унитарного предприятия, определенный в соответствии с Федеральным Законо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еречень объектов (в том числе исключительных прав) не подлежащих приватизации в составе имущественного комплекса муниципального унитарного предприят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Со дня утверждения прогнозного плана (программы) приватизации муниципального имущества и до момента перехода права собственности на приватизируемое имущество к покупателю имущественного комплекса муниципального унитарного предприятия или момента государственной регистрации созданного открытого акционерного общества муниципальное унитарное предприятие не вправе без согласия главы сельского поселения на которого возложены функции по координации и регулированию деятельности в соответствующих отраслях (сферах управления)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кращать численность работников указанного муниципального унитарного предприят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вершать любые сделки с имуществом предприят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 получать креди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11. Информационное обеспечение приватизации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муниципального имущест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нозный план (программа) приватизации муниципального имущества, отчет о выполнении прогнозного плана (программы) приватизации муниципального имущества за прошедший год, информационное сообщение о продаже муниципального имущества, а также решения об условиях приватизации муниципального имущества подлежат обнародованию в установленном порядке. Информационное обеспечение приватизации муниципального имущества осуществляется в соответствии с Федеральным Законом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ПЛАТА И РАСПРЕДЕЛЕНИЕ ДЕНЕЖНЫХ СРЕДСТВ ОТ ПРОДАЖИ МУНИЦИПАЛЬНОГО ИМУЩЕСТ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12. Распределение денежных средств, полученных в 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результате сделок купли-продажи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муниципального имущест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Денежными средствами, полученными от продажи муниципального имущества, являются денежные средства, полученные от покупателей  в счет оплаты муниципального имущества, за вычетом расходов на организацию и проведение приватизации соответствующего имущества.</w:t>
      </w:r>
    </w:p>
    <w:p>
      <w:pPr>
        <w:pStyle w:val="Normal"/>
        <w:rPr/>
      </w:pPr>
      <w:r>
        <w:rPr>
          <w:sz w:val="28"/>
          <w:szCs w:val="28"/>
        </w:rPr>
        <w:t>2. Денежные средства, полученные от продажи муниципального имущества, поступают на счет бюджета сельского поселения «Размахнинское», открытом в органах казначейства.</w:t>
      </w:r>
    </w:p>
    <w:p>
      <w:pPr>
        <w:pStyle w:val="Normal"/>
        <w:rPr/>
      </w:pPr>
      <w:r>
        <w:rPr>
          <w:sz w:val="28"/>
          <w:szCs w:val="28"/>
        </w:rPr>
        <w:t>3. Размер и виды затрат на организацию и проведение приватизации имущества, находящегося в муниципальной собственности определяются главным специалистом и утверждаются Главой сельского поселения «Размахнинское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Статья 13. Порядок оплаты муниципального имущест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Оплата приобретаемого покупателем муниципального имущества производится единовременно или в рассрочку. Срок рассрочки не может быть более чем один г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В решении о предоставлении рассрочки указываются сроки ее предоставления и порядок внесения платежей.</w:t>
      </w:r>
    </w:p>
    <w:p>
      <w:pPr>
        <w:pStyle w:val="Normal"/>
        <w:rPr/>
      </w:pPr>
      <w:r>
        <w:rPr>
          <w:sz w:val="28"/>
          <w:szCs w:val="28"/>
        </w:rPr>
        <w:t>3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публикации объявления о продаже. Начисленные проценты поступают в бюджет сельского поселения «Размахнинское». Покупатель вправе оплатить приобретаемое муниципальное имущество досроч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Право собственности на муниципальное имущество, приобретенное в рассрочку, переходит в установленном законодательством Российской Федерации порядке. Передача покупателю приобретенного в рассрочку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</w:t>
      </w:r>
    </w:p>
    <w:p>
      <w:pPr>
        <w:pStyle w:val="Normal"/>
        <w:ind w:firstLine="708"/>
        <w:rPr/>
      </w:pPr>
      <w:r>
        <w:rPr>
          <w:sz w:val="28"/>
          <w:szCs w:val="28"/>
        </w:rPr>
        <w:t>5. С момента передачи покупателю приобретенного в рассрочку имущества и до момента его полной оплаты указанное имущество в соответствии с Федеральным законом признается находящимся в залоге для обеспечения исполнения покупателем его обязанности по оплате приобретенного муниципального имущества. В случае нарушения покупателем сроков и порядка внесения платежей обращается взыскание на заложенное имущество в судебном порядке. С покупателя могут быть взысканы также убытки, причиненные неисполнением договора купли-продаж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14. Защита прав муниципального образования как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собственника имущест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дминистрация обращается в суды с исками и выступает в судах от имени сельского поселения «Размахнинское»  в защиту имущественных и иных прав и законных интересов сельского по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Защита прав муниципального образования как собственника имущества финансируется за счет средств местного бюдже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Денежные средства, полученные от взыскания штрафных санкций за неисполнение обязательств по сделкам приватизации муниципального имущества, подлежат перечислению в местный бюдж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За непредставление или несвоевременное представление необходимых для публикации информационного сообщения сведений, предусмотренных Федеральным Законом, должностные лица открытых акционерных обществ, созданных в процессе приватизации, несут ответственность в соответствии с законодательством Российской Федер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24:00Z</dcterms:created>
  <dc:creator>user</dc:creator>
  <dc:description/>
  <cp:keywords/>
  <dc:language>en-US</dc:language>
  <cp:lastModifiedBy>Поселение</cp:lastModifiedBy>
  <cp:lastPrinted>2008-11-13T14:17:00Z</cp:lastPrinted>
  <dcterms:modified xsi:type="dcterms:W3CDTF">2015-02-19T07:06:00Z</dcterms:modified>
  <cp:revision>11</cp:revision>
  <dc:subject/>
  <dc:title>ПОЛОЖЕНИЕ</dc:title>
</cp:coreProperties>
</file>